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013113997"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933038423"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508961795"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457278518"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783198668"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